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50391103"/>
      <w:bookmarkStart w:id="1" w:name="__Fieldmark__3_315039110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50391103"/>
      <w:bookmarkStart w:id="3" w:name="__Fieldmark__4_315039110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15039110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150391103"/>
      <w:bookmarkStart w:id="5" w:name="__Fieldmark__6_315039110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