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691161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69116117"/>
      <w:bookmarkStart w:id="1" w:name="__Fieldmark__0_25691161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