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74883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7488364"/>
      <w:bookmarkStart w:id="1" w:name="__Fieldmark__0_22174883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