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92739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9273901"/>
      <w:bookmarkStart w:id="1" w:name="__Fieldmark__0_30892739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