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1193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193896"/>
      <w:bookmarkStart w:id="1" w:name="__Fieldmark__0_1771193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