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4198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73182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811578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067315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