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612331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299608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63626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9371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