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3529646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7125772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