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1520771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8052654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