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50071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52098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69376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