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206327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551419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381527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