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7888703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78010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71956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5126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