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99294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80154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16898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07103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