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82954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7829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17564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7763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3792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7870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40527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15558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39415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00742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8681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