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6174435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2665206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9985987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1365552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0087221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7695768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7717553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4767606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163759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4937555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8917132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