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18044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60555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92976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2760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2734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44414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06867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1056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87067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21492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1774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