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63212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92979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96158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74135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098261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13059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008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38724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86663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31872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11886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