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06393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880770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595469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2752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41745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18772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36134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915914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131775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716517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011913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