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3187923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8176329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1212787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4040553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7194886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9162268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6677778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9007269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8244434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3991550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3871936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