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62795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06605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