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143477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7038065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5051890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