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55763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31938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9210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68293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