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94995697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9490191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49214695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79762175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