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2439034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0100421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991929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1966422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