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0545302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0023887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5042763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2634885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