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7545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6929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03260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