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37904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57658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