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591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36383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9028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93938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