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62680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78473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94111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63273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69737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56822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7295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9833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