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46501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82277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18287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587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