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3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28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42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416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36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9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89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747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1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2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0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144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