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3580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1701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13875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19890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8344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65788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5697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14786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8152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38483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1177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277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625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7340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9786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17388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96746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