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1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460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83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61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54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1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44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27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65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340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00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58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18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52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72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