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306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5239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3697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9666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4881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2108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1982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850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4462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468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89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688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84376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