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231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006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825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187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22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098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018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132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707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05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65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966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890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996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954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229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358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