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710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143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782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499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724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548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367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053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46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047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489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223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726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072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915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