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16874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503090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