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607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8424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7954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