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658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644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776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911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